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и ликвидации чрезвычайных ситуац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беспечению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24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>ноября</w:t>
      </w:r>
      <w:r>
        <w:rPr>
          <w:sz w:val="26"/>
          <w:szCs w:val="26"/>
        </w:rPr>
        <w:t xml:space="preserve">  2017 г. № </w:t>
      </w:r>
      <w:r>
        <w:rPr>
          <w:sz w:val="26"/>
          <w:szCs w:val="26"/>
          <w:u w:val="single"/>
        </w:rPr>
        <w:t>11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ст установки аншлагов с информацией о запрете выхода на лёд на водных объектах  Дальнеречен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икрорайон Графско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зона</w:t>
      </w:r>
      <w:r>
        <w:rPr>
          <w:szCs w:val="28"/>
        </w:rPr>
        <w:t xml:space="preserve"> </w:t>
      </w:r>
      <w:r>
        <w:rPr>
          <w:sz w:val="28"/>
          <w:szCs w:val="28"/>
        </w:rPr>
        <w:t>отдыха в районе ул.Телеграфная,  д.1,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 в районе  ул. Майская, 17, микрорайон Дальнереченск – 2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рьеры справа и слева за  ОАО «Мясокомбинат Дальнереченский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крорайон Дальнереченск – 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мба  ограждающая  ДО-2 микрорайон  Каменуш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с.Лазо в районе  ОАО «Кирбет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ОО  «Гидронамыв», микрорайон ЛД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 по правой стороне   при  въезде в  микрорайон ЛД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 в микрорайоне  Аэро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42:00Z</dcterms:created>
  <dc:creator>Трошин</dc:creator>
  <dc:description/>
  <cp:keywords/>
  <dc:language>en-US</dc:language>
  <cp:lastModifiedBy>USER</cp:lastModifiedBy>
  <cp:lastPrinted>2017-11-23T17:54:00Z</cp:lastPrinted>
  <dcterms:modified xsi:type="dcterms:W3CDTF">2017-11-23T07:55:00Z</dcterms:modified>
  <cp:revision>21</cp:revision>
  <dc:subject/>
  <dc:title/>
</cp:coreProperties>
</file>